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тверждён</w:t>
      </w:r>
    </w:p>
    <w:p>
      <w:pPr>
        <w:pStyle w:val="Normal"/>
        <w:spacing w:lineRule="atLeast" w:line="0" w:before="0" w:after="0"/>
        <w:contextualSpacing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становлением руководителя   </w:t>
      </w:r>
    </w:p>
    <w:p>
      <w:pPr>
        <w:pStyle w:val="Normal"/>
        <w:spacing w:lineRule="atLeast" w:line="0" w:before="0" w:after="0"/>
        <w:contextualSpacing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сполнительного комитета</w:t>
      </w:r>
    </w:p>
    <w:p>
      <w:pPr>
        <w:pStyle w:val="Normal"/>
        <w:spacing w:lineRule="atLeast" w:line="0" w:before="0" w:after="0"/>
        <w:contextualSpacing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униципального образования </w:t>
      </w:r>
    </w:p>
    <w:p>
      <w:pPr>
        <w:pStyle w:val="Normal"/>
        <w:spacing w:lineRule="atLeast" w:line="0" w:before="0" w:after="0"/>
        <w:contextualSpacing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«Лениногорский муниципальный </w:t>
      </w:r>
    </w:p>
    <w:p>
      <w:pPr>
        <w:pStyle w:val="Normal"/>
        <w:spacing w:lineRule="atLeast" w:line="0" w:before="0" w:after="0"/>
        <w:contextualSpacing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район»                                                                             </w:t>
      </w:r>
    </w:p>
    <w:p>
      <w:pPr>
        <w:pStyle w:val="Normal"/>
        <w:spacing w:lineRule="atLeast" w:line="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т «___»____________г. №____                                                                                                     </w:t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ТИВНЫЙ РЕГЛАМЕНТ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tt-RU" w:eastAsia="ru-RU"/>
        </w:rPr>
        <w:t>м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ниципального образования «Лениногорский муниципальный район» Р</w:t>
      </w:r>
      <w:r>
        <w:rPr>
          <w:rFonts w:eastAsia="Times New Roman" w:cs="Times New Roman" w:ascii="Times New Roman" w:hAnsi="Times New Roman"/>
          <w:b/>
          <w:sz w:val="32"/>
          <w:szCs w:val="32"/>
          <w:lang w:val="tt-RU" w:eastAsia="ru-RU"/>
        </w:rPr>
        <w:t xml:space="preserve">еспублики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атарстан  по предоставлению муниципальной услуги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«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в Лениногорском муниципальном районе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еспублики Татарстан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4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I. Общие положения</w:t>
      </w:r>
    </w:p>
    <w:p>
      <w:pPr>
        <w:pStyle w:val="Normal"/>
        <w:autoSpaceDE w:val="false"/>
        <w:spacing w:lineRule="auto" w:line="240" w:before="24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Административный регламент предоставления муниципальной услуги «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в Лениногорском муниципальном районе РТ (далее – Административный регламент) устанавливает порядок постановки на учет детей дошкольного возраста и зачисление их в образовательные учреждения, реализующие основную общеобразовательную программу дошкольного образования, Лениногорский муниципальный район РТ  (далее – муниципальная услуга)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Получателями муниципальной услуги являются граждане Российской Федерации, иностранные граждане, проживающие на территории Лениногорского муниципального район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ющиеся родителями (иными законными представителями) детей в возрасте от 2 месяцев до 7 лет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о внеочередного устройства в образовательные учреждения, реализующие основную общеобразовательную программу дошкольного  образования (далее – Учреждение) имеют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ети судей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ети прокуроров и сотрудников Следственного комитета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и граждан, подвергшихся воздействию радиации вследствие катастрофы на Чернобыльской АЭС и приравненных к ним категорий граждан;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и погибших (пропавших без вести), умерших, ставших инвалидами сотрудников и военнослужащих специальных сил по обнаружению и пересечению деятельности террористических организаций и групп объединенной группировки войск (сил) по проведению контртеррористических операций на территории Северо-кавказского региона Российской Федерации;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. 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первоочередного устройства в Учреждения имеют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ети-инвалиды и дети, один из родителей которых является инвалидом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ети из многодетных семей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ети сотрудника полиции, в том числе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; дети сотрудника полиции, умершего вследствие заболевания, полученного в период прохождения службы в полиции;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ети, находящиеся (находившимся) на иждивении сотрудника полиции, гражданина Российской Федерации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и военнослужащих;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дети сотрудников и военнослужащих федеральной противопожарной службы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ети сотрудников федеральной службы по контролю за оборотом наркотических средств и психотропных веществ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имущественное право устройства в Учреждения имеют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ети главных государственных санитарных врачей, других должностных лиц и специалистов Федеральной службы по надзору в сфере защиты прав потребителей и благополучия человека, осуществляющих государственный санитарно-эпидемиологический надзор.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направления в Учреждение одного из детей – близнецов, второй (и последующий) из них направляется в данное Учреждение во внеочередном порядке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допускается предоставление льгот по иным основаниям, не предусмотренным федеральными законами, законами Республики Татарстан и подзаконными нормативно-правовыми актами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 Муниципальная услуга предоставляется МУ «Управление образования» МО «Лениногорский муниципальный район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образовательными учреждениями, указанными в Приложении 1 к настоящему Административному регламенту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Место нахождения: Республика Татарстан, город Лениногорск, пр. Шашина, дом  2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афик работы с 8.00 до 17.15:  МУ «Управление образования» МО «ЛМР»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5. Справочные телефоны 5-76-36, 5-14-99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6. Адрес официального сайта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tata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gors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otdel</w:t>
        </w:r>
      </w:hyperlink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7. Информация о месте нахождения, графике работы, справочных телефонах, адресах официальных сайтов Учреждений указаны в Приложении 1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8. Информация о муниципальной услуге может быть получена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фициальном сайт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ata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ors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tde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МУ «Управление образования» МО «ЛМР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фициальном сай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ata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Электронное образование  в Республике Татарстан;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ерез Форму обратной связи, предоставленной на Портале государственных и муниципальных услуг Республики Татарстан https://uslugi.tatar.ru/cei/feedback и по телефону службы технической поддержки (8(843)5-114-115);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устном обращении в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 «Управление образования» МО «ЛМР» и в учреждение  (по телефону или лично);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письменном обращении в  МУ «Управление образования» МО «ЛМР».  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. Наименование муниципальной услуги: поста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2. Муниципальная услуга предоставляетс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 «Управлением образования» МО «ЛМР» и образовательными учреждениями, указанными в Приложении 1 к настоящему Административному регламенту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жностными лицами, ответственными за предоставление муниципальной услуги, являются работники  МУ «Управление образования» МО «ЛМР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– Уполномоченный сотрудник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3. Результатом предоставления муниципальной услуги является зачисление ребенка в образовательное учреждение, реализующее основную общеобразовательную программу дошкольного образования (детский сад)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4. Срок предоставления муниципальной услуги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ение муниципальной услуги в части постановки на учет осуществляется с момента заполнения заявления на Портале государственных и муниципальных услуг или личного предоставления заявления на бумажном носителе в  МУ «Управление образования» МО «ЛМР». 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части зачисления детей в Учреждения - в срок до 30 календарных дней после информирования заявителя о направлении в Учреждение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  <w:tab/>
      </w:r>
      <w:r>
        <w:br w:type="page"/>
      </w:r>
    </w:p>
    <w:p>
      <w:pPr>
        <w:pStyle w:val="Normal"/>
        <w:autoSpaceDE w:val="false"/>
        <w:spacing w:lineRule="auto" w:line="240" w:before="24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ституция Российской Федерации ("Российская газета", N 7, 21.01.2009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он Российской Федерации от 10.07.1992 № 3266-1 «Об образовании» ("Российская газета", N 172, 31.07.1992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 Правительства Российской Федерации от 19.09.1997 №1204 «Об утверждении Типового положения об образовательном учреждении для детей дошкольного и младшего школьного возраста» ("Российская газета", N 196, 09.10.1997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й закон от 24.07.1998 № 124-ФЗ «Об основных гарантиях прав ребенка в Российской Федерации» ("Российская газета", N 147, 05.08.1998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й закон от 06.10.2003 № 131-ФЗ «Об общих принципах организации местного самоуправления в Российской Федерации» ("Российская газета", N 202, 08.10.2003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й закон от 02.05.2006 № 59-ФЗ «О порядке рассмотрения обращений граждан Российской Федерации» ("Российская газета", N 95, 05.05.2006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 Правительства Российской Федерации от 12.09.2008 №666 «Об утверждении Типового положения о дошкольном образовательном учреждении» ("Российская газета", N 200, 24.09.2008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 ("Российская газета", N 247, 23.12.2009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оряжение Правительства Российской Федерации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"Российская газета", N 93, 29.04.2011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й закон от 27.06.2010 № 210-ФЗ «Об организации предоставления государственных и муниципальных услуг» ("Российская газета", N 168, 30.07.2010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з Президента РФ от 02.10.1992 № 1157 «О дополнительных мерах государственной поддержки инвалидов» ("Собрание актов Президента и Правительства РФ", 05.10.1992, N 14, ст. 1098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з Президента РФ от 05.05.1992 № 431 «О мерах по социальной поддержке многодетных семей» ("Ведомости СНД и ВС РФ", 14.05.1992, N 19, ст. 1044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й закон от 07.02.2011 № 3-ФЗ «О полиции» ("Российская газета", N 25, 08.02.2011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й закон от 27.05.1998 № 76-ФЗ «О статусе военнослужащих» ("Российская газета", N 104, 02.06.1998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он о Прокуратуре Российской Федерации от 17 января 1992 г. № 2202-1 ("Российская газета", N 39, 18.02.1992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он Российской Федерации от 26.06.1992 № 3132-1 «О статусе судей в Российской Федерации» ("Российская газета", N 170, 29.07.1992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 ("Ведомости СНД и ВС РСФСР", 1991, N 21, ст. 699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з Президента РФ от 05.06.2003 N 613 "О правоохранительной службе в органах по контролю за оборотом наркотических средств и психотропных веществ" ("Российская газета", N 112, 11.06.2003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1.12.1994 №69 ФЗ «О пожарной безопасности» («Российская газета», №3, 05.01.1995 г.);</w:t>
      </w:r>
    </w:p>
    <w:p>
      <w:pPr>
        <w:pStyle w:val="Normal"/>
        <w:autoSpaceDE w:val="false"/>
        <w:spacing w:lineRule="auto" w:line="240" w:before="24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Правительства Российской Федерации от 09.02.2004 №65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» («Российская газета», №28, 13.02.2004 г.);</w:t>
      </w:r>
    </w:p>
    <w:p>
      <w:pPr>
        <w:pStyle w:val="Normal"/>
        <w:autoSpaceDE w:val="false"/>
        <w:spacing w:lineRule="auto" w:line="240" w:before="24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Правительства Российской Федерации от 25.08.1999 №936 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 (пропавших без вести), умерших, ставших инвалидами в связи с выполнением служебных обязанностей» («Российская газета», №169, 31.08.1999 г.);</w:t>
      </w:r>
    </w:p>
    <w:p>
      <w:pPr>
        <w:pStyle w:val="Normal"/>
        <w:autoSpaceDE w:val="false"/>
        <w:spacing w:lineRule="auto" w:line="240" w:before="24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Совмина РСФСР от 01.07.1991 №375 «О государственной санитарно-эпидемиологической службе РСФСР»</w:t>
      </w:r>
    </w:p>
    <w:p>
      <w:pPr>
        <w:pStyle w:val="Normal"/>
        <w:autoSpaceDE w:val="false"/>
        <w:spacing w:lineRule="auto" w:line="240" w:before="24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вом муниципального образования Лениногорский муниципальный райо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Перечень необходимых сведений при заполнении заявления для постановки на учет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амилия, имя, отчество ребенка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ата рождения ребенка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анные свидетельства о рождении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место фактического проживания (адрес и телефон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амилия, имя, отчество матери, отца или законных представителей, адреса электронной почты, номер контактного телефона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анные документа, удостоверяющего личность родителя (законного представителя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ведения о наличии льготы по зачислению ребенка в образовательное учреждение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требность ребенка по здоровью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дно желаемое Учреждение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желаемый язык воспитания и обучения в группе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желаемая дата зачисления ребенка в Учреждение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исьменный ответ на предложение другого детского сада при наличии свободных мест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онтактные данные родителя (номер телефона/e-mail)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Перечень необходимых документов для зачисления в Учреждение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исьменное заявление родителей (законных представителей) на имя руководителя Учреждения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медицинское заключение установленного образца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окумент, удостоверяющий личность одного из родителей (законных представителей) ребенка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заключение психолого-медико-педагогической комиссии (при зачислении ребенка с ограниченными возможностями здоровья, ребенка-инвалида в группы компенсирующей и комбинированной направленности)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7.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в части постановки на учет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евышение возраста ребенка максимального возраста детей, принимаемых в Учреждения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в части зачисления в Учреждение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тсутствие в системе «Электронный детский сад» информации о направлении ребенка в Учреждение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8. Перечень оснований для отказа в предоставлении муниципальной услуги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в части постановки на учет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дача недостоверных (недостаточных) сведений, препятствующих процедуре идентификации данных свидетельства о рождении ребенка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евышение возраста ребенка максимального возраста детей, принимаемых в Учреждения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есоответствие желаемого языка воспитания и обучения языку воспитания и обучения в Учреждении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в части зачисления в Учреждение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тсутствие в системе «Электронный детский сад» информации о направлении ребенка в Учреждение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личие медицинских противопоказаний к посещению ребенком Учреждения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заявление родителей (законных представителей) об отказе в получении муниципальной услуги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9. Муниципальная услуга предоставляется на безвозмездной основе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0. Время ожидания личного приема в очереди должно составлять не более 15 минут. Если услуга предоставляется пенсионерам, инвалидам, то срок ожидания (обслуживания) следующего заявителя может быть продлен до 30 минут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ем всех обратившихся лиц должен быть обеспечен не позднее, чем за 1 час до окончания рабочего дня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1. Регистрация заявления о постановке на учет при личном обращении Заявителя в МУ «Управление образования» МО «ЛМР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ется в течение 1 рабочего дня с момента обращения Заявителя в порядке, предусмотренном разделом III Административного регламента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2. В помещениях для работы с заявителями размещаются информационные стенды о муниципальной услуге, содержащие визуальную и текстовую информацию о муниципальной услуге. На фасадной части здания размещается информация о наименовании муниципального органа управления образованием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ожидания приема заявителям отводятся места, оборудованные стульями, столами для возможности оформления документов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мещение должно быть оборудовано в соответствии с санитарными правилами и нормами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3. Показателями доступности и качества предоставления муниципальной услуги являются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соблюдение сроков приема и рассмотрения документов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соблюдение срока получения результата муниципальной услуги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наличие прецедентов (обоснованных жалоб) на нарушение административных регламентов предоставления муниципальных услуг, совершенных должностными лицами, ответственными за предоставление муниципальной услуги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4. Предоставление муниципальной услуги в электронном виде осуществляется на Портале государственных и муниципальных услуг Республики Татарстан (https://uslugi.tatar.ru)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5. Взаимодействие заявителя с должностными лицами, ответственными за предоставление муниципальной услуги, осуществляется при личном обращении в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 «Управление образования» МО «ЛМР» для регистрации заявления для постановки на уче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лжительность – не более 15 минут. 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Административные процедуры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последовательности действий п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оставлении муниципальной услуги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становка на учет (регистрация в автоматизированной информационной системе «Электронный детский сад» (далее – Система) заявления для постановки на учет)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правление в Учреждение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зачисление в Учреждение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. Блок-схема предоставления муниципальной услуги представлена в приложении № 3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3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ка на учёт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.1. Заполнение родителями (законными представителями) заявления для постановки на учет по устройству в Учреждение осуществляется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через портал государственных и муниципальных услуг Республики Татарстан (https://uslugi.tatar.ru/);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и личном обращении в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 «Управление образования» МО «ЛМР»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ем заявлений и его регистрация в Системе осуществляется в течение всего года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обращении в МУ «Управление образования» МО «ЛМР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ение данных заявления в Систему осуществляет Уполномоченный сотрудник, назначаемый приказом органа управления образованием муниципального образования РТ. Внесение данных в Систему осуществляется в течение 1 рабочего дня с момента обращения Заявителя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заполнении заявления родители (законные представители) дают согласие на обработку персональных данных (приложение № 2 к Административному регламенту)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2. При подаче заявления для постановки на уч</w:t>
      </w:r>
      <w:r>
        <w:rPr>
          <w:rFonts w:eastAsia="Times New Roman" w:cs="Cambria Math" w:ascii="Cambria Math" w:hAnsi="Cambria Math"/>
          <w:color w:val="000000"/>
          <w:sz w:val="28"/>
          <w:szCs w:val="28"/>
          <w:lang w:eastAsia="ru-RU"/>
        </w:rPr>
        <w:t>ѐ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 Системой осуществляется проверка корректности введенных данных свидетельства о рождении. В случае, если данные некорректны, либо отсутствуют, заявлению в Системе присваивается статус «Подтверждение документов». В данном случае Заявителю необходимо явиться в приемные часы работы МУ «Управление образования» МО «ЛМР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подтверждения документов. После подтверждения документов Заявителем, Уполномоченный сотрудник в течение 1 рабочего дня со дня подтверждения документов присваивает заявлению в Системе статус «Зарегистрировано» с  даты  подачи заявления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3. В случае подачи заявления законным представителем (опекуном, попечителем), заявление в системе получает статус «Подтверждение опеки (попечительства)». В данном случае Заявителю необходимо явиться в МУ «Управление образования» МО «ЛМР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подтверждения документов. После подтверждения документов Заявителем, Уполномоченный сотрудник в течение 1 рабочего дня со дня подтверждения документов присваивает заявлению статус «Зарегистрировано» с даты подачи заявления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.4. В случае, если Заявитель имеет право на первоочередное зачисление в Учреждение, его заявлению присваивается статус «Подтверждение документов». Заявителю необходимо представить в МУ «Управление образования» МО «ЛМР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игинал документа, подтверждающего льготу, а также его копию. Копия документа, подтверждающего льгот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переда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 «Упр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разовани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ранение в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дошколь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реждение.  После подтверждения документов, представленных  Заявителем, Уполномоченный сотрудник в течение 1 рабочего дня со дня подтверждения документов присваивает заявлению статус «Зарегистрировано» с даты подачи заявления. Уполномоченный сотрудник указывает в Системе реквизиты представленного документа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необходимо лишь подтверждение наличия льгот у Заявителя, заявление регистрируется в Системе на общих основаниях до подтверждения льготы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.5. Зарегистрированному заявлению присваивается индивидуальный идентификационный номер. Проверить статус заявления и положение Заявителя в очередности можно через Портал государственных и муниципальных услуг Республики Татарстан https://uslugi.tatar.ru по данным свидетельства о рождении ребенка (серия и номер) или по индивидуальному идентификационному номеру заявления, а также в МУ «Управление образования» МО «ЛМР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риемные часы работы при личном обращении или по телефону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.6. При постановке на учет Заявитель вправе указать в заявлении для зачис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ка одно Учреждение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сле присвоения заявлению индивидуального идентификационного номера смена желаемого Учреждения допускается в случае смены места жительства в пределах одного муниципального образования по заявлению Заявителя на основании решения представительного органа муниципального образо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Реквизиты соответствующего документа вносятся Уполномоченным сотрудником  в Систему. Заявления на смену желаемого Учреждения, поданные в течение 30 дней до начала и во время комплектования (с 1 июня по 31 августа текущего года), принимаются к рассмотрению с 1 сентября текущего года. При смене желаемого учреждения в случае, если Заявитель имеет право на первоочередное зачисление в Учреждение, Заявителем вновь осуществляется подтверждение документов в соответствии с пунктом 3.3.4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8. При переезде в другое муниципальное образование Заявитель подает заявление на постановку на уч</w:t>
      </w:r>
      <w:r>
        <w:rPr>
          <w:rFonts w:eastAsia="Times New Roman" w:cs="Cambria Math" w:ascii="Cambria Math" w:hAnsi="Cambria Math"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 в органы управления образованием по новому месту жительства. Датой постановки на учет считается дата подачи заявления по новому месту жительства. Предыдущее заявление аннулируется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9. Уполномоченный сотрудник имеет право вносить необходимые коррективы в заявления гражданина с целью устранения допущенных ошибок (в ФИО ребенка, дате рождения, реквизитах свидетельства о рождении и т.п., кроме даты постановки на учет) в течение 5 рабочих дней с даты подачи заявления. По истечении данного срока внесение изменений осуществляется администратором Системы о заявке Уполномоченного сотрудника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.10. Новые Учреждения вносятся в Систему администратором Системы по заявке Уполномоченного сотрудника при наличии соответствующего решения Кабинета Министра Республики Татарстан или исполнительного комитета муниципального образования Республики Татарстан о строительстве (реконструкции, открытии ранее закрытого Учреждения) и сроках ввода объекта в эксплуатацию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тование.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.1. При исполнительном комитете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ениногорского муниципального район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годно созда</w:t>
      </w:r>
      <w:r>
        <w:rPr>
          <w:rFonts w:eastAsia="Times New Roman" w:cs="Cambria Math" w:ascii="Cambria Math" w:hAnsi="Cambria Math"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ся комиссия по комплектованию Учреждений, состав которой утверждается руководителем исполнительного комитета  Лениногорского муниципального района РТ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.2. До 15 мая текущего года Учреждения представляют на утверждение в МУ «Управление образования» МО «ЛМР» сведения о количестве свободных мест в группах в соответствии с каждой возрастной категорией детей в очередном учебном году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3. Комплектование Учреждений на очередной учебный год осуществляется в соответствии с утвержд</w:t>
      </w:r>
      <w:r>
        <w:rPr>
          <w:rFonts w:eastAsia="Times New Roman" w:cs="Cambria Math" w:ascii="Cambria Math" w:hAnsi="Cambria Math"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ным количеством групп и свободных мест в них на очередной учебный год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июня по 31 авгу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кущего года. Возраст детей в Системе при  комплектовании рассчитывается на 1 сентября текущего года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выбытия воспитанников Учреждений, ввода новых дошкольных мест в течение учебного года производится доукомплектование Учреждений в соответствии с порядком направления и зачисления в Учреждение, закрепленном п. 3.5. настоящего Административного регламента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доукомплектовании Учреждений в период с сентября по декабрь текущего года при необходимости смены расчета возраста детей  в Системе с 1 сентября на 31 декабря текущего года исполнительным комитетом муниципального образования в адрес Министерства информатизации и связи РТ, Министерства образования и науки РТ направляется ходатайство. Министерством информатизации и связи РТ определяется дата дополнительного комплектования, в день которого администратором Системы осуществляется смена расчета возраста детей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4. Информирование граждан о результатах комплектования осуществляется посредством размещения информации на информационных стендах МУ «Управление образования» МО «ЛМР»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5. При комплектовании Учреждений заявления граждан могут находиться в обработке Уполномоченными сотрудниками не более 5 рабочих дней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5</w:t>
      </w:r>
      <w:r>
        <w:rPr>
          <w:rFonts w:eastAsia="Times New Roman" w:cs="Times New Roman" w:ascii="Times New Roman" w:hAnsi="Times New Roman"/>
          <w:bCs/>
          <w:color w:val="00B05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авление и зачисление в Учреждение.</w:t>
      </w:r>
      <w:r>
        <w:rPr>
          <w:rFonts w:eastAsia="Times New Roman" w:cs="Times New Roman" w:ascii="Times New Roman" w:hAnsi="Times New Roman"/>
          <w:bCs/>
          <w:color w:val="00B05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5.1. При подходе очереди Заявителя и при наличии места в соответствующей возрастной группе в желаемом Учреждении заявлению присваивается статус «Направлен в ДОУ». Сообщение о присвоении данного статуса отображается на Портале государственных и муниципальных услуг Республики Татарстан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5.2. Заявитель в срок до 30 календарных дней после присвоения статуса «Направлен в ДОУ» обязан явиться в Учреждение для зачисления ребенка или сообщить руководителю Учреждения о дате прихода в Учреждение для зачисления ребенка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5.3. В случае, если Заявителя не удовлетворяет Учреждение, в которое он направлен, и Заявитель не согласен ждать до следующего комплектования Учреждений, Заявителем оформляется отказ от получения муниципальной услуги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4. Отказ от направления в предложенное Учреждение оформляется в письменном виде при личном обращении в МУ «Управление образования» МО «ЛМР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форме, установленной МУ «Управление образования» МО «ЛМР»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рок до 30 календарных дней после присвоения заявлению статуса «Направлен в ДОУ»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5.5. Руководитель Учреждения в течение 1 рабочего дня с момента обращения Заявителя регистрирует заявление о зачислении ребенка в Учреждение в книге учета движения воспитанников в дошкольном образовательном учреждении и присваивает заявлению в Системе статус «Зачислен в ДОУ»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5.6. Зачисление детей с ограниченными возможностями здоровья, детей-инвалидов в группы компенсирующей и комбинированной направленности Учреждения осуществляется на основании заключения психолого-медико-педагогической комиссии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5.7. В случае неявки Заявителя в Учреждение после присвоения заявлению статуса «Направлен в ДОУ» в срок, определенный п. 3.5.2. Административного регламента, оказание муниципальной услуги Заявителю приостанавливается. Уполномоченный сотрудник присваивает заявлению в Системе статус «Не явился». Если заявитель подтверждает свое желание на получение услуги в следующем учебном году, заявлению присваивается статус «Зарегистрировано». Дата постановки на учет при этом не изменяется. Если Заявитель отказался от получения муниципальной услуги, заявлению присваивается статус «Отказано в услуге»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5.8. Отказ от получения муниципальной услуги оформляется в письменном виде по форме, установленной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 «Управление образования» МО «ЛМР»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 В случае смены места жительства в пределах одного муниципального образования допускается перевод реб</w:t>
      </w:r>
      <w:r>
        <w:rPr>
          <w:rFonts w:eastAsia="Times New Roman" w:cs="Cambria Math" w:ascii="Cambria Math" w:hAnsi="Cambria Math"/>
          <w:color w:val="000000"/>
          <w:sz w:val="28"/>
          <w:szCs w:val="28"/>
          <w:lang w:eastAsia="ru-RU"/>
        </w:rPr>
        <w:t>ё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ка из одного Учреждения в другое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1. Заявление на перевод реб</w:t>
      </w:r>
      <w:r>
        <w:rPr>
          <w:rFonts w:eastAsia="Times New Roman" w:cs="Cambria Math" w:ascii="Cambria Math" w:hAnsi="Cambria Math"/>
          <w:color w:val="000000"/>
          <w:sz w:val="28"/>
          <w:szCs w:val="28"/>
          <w:lang w:eastAsia="ru-RU"/>
        </w:rPr>
        <w:t>ё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ка из одного Учреждения в другое пода</w:t>
      </w:r>
      <w:r>
        <w:rPr>
          <w:rFonts w:eastAsia="Times New Roman" w:cs="Cambria Math" w:ascii="Cambria Math" w:hAnsi="Cambria Math"/>
          <w:color w:val="000000"/>
          <w:sz w:val="28"/>
          <w:szCs w:val="28"/>
          <w:lang w:eastAsia="ru-RU"/>
        </w:rPr>
        <w:t>ё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ся в МУ «Управление образования» МО «ЛМР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новому месту жительства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6.2. При внесении в Систему данных заявления на перевод проставляется дата подачи родителями соответствующего заявления. При комплектовании Учреждений заявления на перевод ребенка из одного Учреждения в другое рассматриваются в порядке общей очередности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3. По заявлениям граждан (от обеих заинтересованных сторон ) допускается обмен местами двух детей одного возраста, посещающих группы одной возрастной категории разных Учреждений. Заявления на обмен подаются в районные отделы (управления) образования по месту расположения Учреждений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 Порядок и формы контроля за предоставлением муниципальной услуги.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1. Текущий контроль за соблюдением настоящего Административного регламента осуществляется руководителем или курирующим заместителем руководител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 «ЛМР»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лномоченный сотрудник, назначаемый приказом органа управления образованием муниципального образования Республики Татарстан, в соответствии с законодательством несет ответственность за соблюдение положений настоящего Административного регламента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, руководителями Учреждений положений настоящего Административного регламента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4. Проверки полноты и качества предоставления муниципальной услуги осуществляются на основании актов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 «Управление образования» МО «ЛМР». 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рки могут быть плановыми (осуществляться на основании полугодовых или годовых планов работы МУ «Управление образования» МО «ЛМР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внеплановыми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9. Выявленные в ходе проверки нарушения законных прав и интересов граждан должны быть устранены учреждением, оказывающим услугу, в срок не более 30 дней со дня выявления факта нарушения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V. Досудебный (внесудебный) порядок обжалования решений и действий (бездействия) МУ «Управление образования» МО «ЛМР», а также должностных лиц, ответственных за предоставление муниципальной услуги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1. Заявители имеют право на обжалование действий (бездействия) и решений МУ «Управление образования» МО «ЛМР», а также должностных лиц, ответственных за предоставление муниципальной услуги, нарушающих требования Административного регламента в досудебном порядке в  (наименование муниципального органа управления образованием)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7. Основания для отказа в рассмотрении жалобы по существу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если не соблюдены требования, установленные пунктами 5.3 и 5.4 Административного регламента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если лицо уже обращалось в МУ «Управление образования» МО «ЛМР»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8. Срок рассмотрения жалобы не должен превышать 30 дней со дня ее регистрации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9. В случае, если при рассмотрении жалобы требуется провести проверку, то срок ее рассмотрения продлевается, но не более чем на тридцать дней по решению руководителя МУ «Управление образования» МО «ЛМР». 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10. По результатам рассмотрения жалобы руководитель (курирующий заместитель) МУ «Управление образования» МО «ЛМР» принимает одно из следующих решений: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признать действия (бездействие) должностного лица, ответственного за предоставление муниципальной услуги, соответствующим Административному регламенту и отказать в удовлетворении жалобы;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признать действия (бездействие) должностного лица, ответственного за предоставление муниципальной услуги, не соответствующим Административному регламенту полностью или частично и удовлетворить жалобу полностью или частично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пия решения направляется заявителю в течение 3 рабочих дней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11. В случае удовлетворения жалобы полностью или частично руководитель (курирующий заместитель)   МУ «Управление образования» МО «ЛМР» определяет меры, которые должны быть приняты в целях устранения выявленных нарушений. 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2. Действия (бездействие) и решения МУ «Управление образования» МО «ЛМР», а также должностных лиц, ответственных за предоставление муниципальной услуги, в досудебном порядке могут быть также обжалованы в вышестоящий орган или вышестоящему должностному лицу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contextualSpacing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ложение 1 </w:t>
      </w:r>
    </w:p>
    <w:p>
      <w:pPr>
        <w:pStyle w:val="Normal"/>
        <w:spacing w:lineRule="atLeast" w:line="0" w:before="0" w:after="0"/>
        <w:contextualSpacing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 Административному </w:t>
      </w:r>
    </w:p>
    <w:p>
      <w:pPr>
        <w:pStyle w:val="Normal"/>
        <w:spacing w:lineRule="atLeast" w:line="0" w:before="0" w:after="0"/>
        <w:contextualSpacing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егламенту 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оставе комиссии по выдаче путевок (направлений) муниципального учреждения «Управление образования» муниципального образования «Лениногорский муниципальный район» в дошкольное образовательное учреждение, реализующее основную общеобразовательную программу дошкольного образования (детский са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110"/>
        <w:gridCol w:w="1243"/>
        <w:gridCol w:w="1884"/>
        <w:gridCol w:w="2072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 И. О. ответственного сотрудни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/сай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ий телефо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жим работ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ные часы</w:t>
            </w:r>
          </w:p>
        </w:tc>
      </w:tr>
      <w:tr>
        <w:trPr>
          <w:trHeight w:val="228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мидуллин Рафик Хамбяло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Татарстан, г.Лениногорск, пр.Шашина, д.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12-22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17-7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едельник-пятница            8.00-17.15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д</w:t>
              <w:br/>
              <w:t>12.00-13.00  выходные – суббота, воскресень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28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Санатуллин Вагиз Самиуллович, заместитель начальника МУ “Управление образования”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Татарстан, г.Лениногорск, пр.Шашина, д.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15-6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едельник-пятница            8.00-17.15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д</w:t>
              <w:br/>
              <w:t>12.00-13.00  выходные – суббота, воскресень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торн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15.00-17.00              (выдача путевок (направлений) в детские сады в составе комиссии)</w:t>
            </w:r>
          </w:p>
        </w:tc>
      </w:tr>
      <w:tr>
        <w:trPr>
          <w:trHeight w:val="22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Сосункевич Марина Николаевна, председатель профсоюза образовательных учрежде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Татарстан, г.Лениногорск, пр.Шашина, д.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14-9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едельник-пятница            8.00-17.15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д</w:t>
              <w:br/>
              <w:t>12.00-13.00  выходные – суббота, воскресень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торн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15.00-17.00             (выдача путевок (направлений) в детские сады в составе комиссии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379"/>
        <w:gridCol w:w="2202"/>
        <w:gridCol w:w="1248"/>
        <w:gridCol w:w="1710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Учрежд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 И. О. руководител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/ сайт Учреж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жим работы Учреждения</w:t>
            </w:r>
          </w:p>
        </w:tc>
      </w:tr>
      <w:tr>
        <w:trPr>
          <w:trHeight w:val="24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дошкольное образовательное учреждение "Детский сад № 1"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исова Татьяна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Широкая, 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71-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19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дошкольное образовательное учреждение "Детский сад № 2"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аримова Лилия Азга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Гагарина, 42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08-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121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дошкольное образовательное учреждение "Детский сад №3"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лимова Гулуса Габдрауф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Ленинградская, 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27-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15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№4 г.Лениногорска" МО "ЛМР" Р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авмова Гульфия Яхи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кая д.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75-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15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дошкольное образовательное учреждение «Детский сад комбинированного вида №5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люхина Юлия Никоно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Кошевого, 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10-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образовательное учреждение "Детский сад комбинированного вида №6" муниципального образования "Лениногорский муниципальный район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исамова Лилия Хаким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Ленинградская 34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71-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автономное дошкольное образовательное учреждение "Детский сад общеразвивающего вида № 7" муниципального образования "Лениногорский муниципальный район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амрай Ирина Никола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Горького 1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17-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№ 8 муниципального образования "Лениногорский муниципальный район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люхина Ольга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Школьная, 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74-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4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 дошкольное  образовательное  учреждение  "Детский сад № 9 муниципального образования "Лениногорский муниципальный район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рытко Светлана Вале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Набережная, 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49-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4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общеразвивающего вида №10 г.Лениногорска" МО "ЛМР" Р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ородская Надежда Иван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ная д.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16-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4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Детский сад №11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уриахметова Эльвира Ильяс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Тукая, 8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12-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 бюджетное образовательное учреждение "Детский сад комбинированного вида № 12" муниципального образования "Лениногорский муниципальный район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ндреева Иляна Вале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Ленинградская, 35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19-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№ 13" муниципального образования "Лениногорский муниципальный район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орина Оль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икола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Степана Разина, д.2 пом.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42-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комбинированного вида № 15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рбунова Ирина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Гагарина, 36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28-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№16" муниципального образования "Лениногорский муниципальный район 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ласова Любовь Семе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Заварыкина, 13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16-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№ 17" муниципального образования "Лениногорский муниципальный район 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хметшина Наталья Михайл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Гагарина, 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83-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комбинированного вида № 18" муниципального образования "Лениногорский муниципальный район 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рсланова Рузалия Зайнутди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Шашина, 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16-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4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№19" муниципального образования "Лениногорский муниципальный район 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глеева Наталья Владими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Чайковского, 14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36-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8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общеразвивающего вида № 20" муниципального образования "Лениногорский муниципальный район 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арханова Валентина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Ленинградская, 73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30-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№21 г.Лениногорска" МО "ЛМР" Р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тыхова Гузяль Задит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хозтехника д.18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52-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№ 22" муниципального образования "Лениногорский муниципальный район 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ирфанова Альфия Задит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Крупской, 6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29-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8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общеразвивающего вида № 23" муниципального образования "Лениногорский муниципальный район 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розова Галина Никола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Суворова, 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09-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19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№ 24" муниципального образования "Лениногорский муниципальный район 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быденкова Надежд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Агадуллина, 3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25-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15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общеразвивающего вида № 25 муниципального образования "Лениногорский муниципальный район 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имадеева Альфия Яхи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Садриева, 23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17-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"детский сад №26" муниципального образования "Лениногорский муниципальный район 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лимова Гузель Адгам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Садриева, 45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47-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1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   "Детский сад общеразвивающего вида № 27"        муниципального образования "Лениногорский муниципальный район 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ифтахова Любовь Михайл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Гагарина, 27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49-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4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№28" муниципального образования "Лениногорский муниципальный район 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адыкова Любовь Михайл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Белинского, 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63-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4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комбинированного вида № 29 муниципального образования "Лениногорский муниципальный район " 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альцева Раиса Алексе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Куйбышева, 46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15-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го учреждения "Детский сад общеразвивающего вида № 30" муниципального образования "Лениногорский муниципальный район 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айдуллина Залия Ригел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Гагарина, 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31-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19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"Детский сад № 31"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ашкова Лилия Рави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Ленинградская, 71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22-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8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автономное дошкольное образовательное учреждение "Детский сад общеразвивающего вида №32" муниципального образования "Лениногорский муниципальный район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имакова Татьяна Никола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л. Куйбышева, 46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15-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17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Тимяшевский детский сад «Ласточка» муниципального образования "Лениногорский муниципальный район"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ирова Лена Габдулха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Тимяшево, ул. Кирова 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54-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7.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Сугушлинский детский сад» общеразвивающего вида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рифуллина Светлана Борис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угущ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81-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4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Новошугуровский 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шипова Лилия Индус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Новое Шугур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1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Старошугуров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гапов Ильдус Асхат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тарое Шугурово, ул. Советская, 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45-42 (с/совет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9 часов – 6 дней)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Иванов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дряева Алина Пет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Ивановка, ул. Юности 5-пом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90-41 (с/совет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Подлесны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нусова Гулия Раис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Подлесный, ул. Солнечная 1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87-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45-17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Зай-Каратай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гдеева Альфия Сафу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Зай-Каратай, ул. Советская 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92-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Куакбаш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леева Зайтуна Зайнагабди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Куакбаш, ул. Молодежная 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62-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Урмышлин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амутдинова Ландыш Талгат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Урмышла, ул. Центральная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19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Федотов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иллова Гузалия Альват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Федотовка, ул. Советская 7, стр.1. пом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28-15 (школ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Новоиштеряк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йхутдинова Регина Фархад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овый Иштеряк, ул.Центральная, 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37-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8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Зеленорощинский 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рзутдинова Луиза Нургали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Зеленая Роща, ул. Строительная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-73-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30-17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4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Новосережкинский 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ьвова Мария Никитич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овое Сережкино, ул. Школьная 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73-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7.3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0,5 часов)</w:t>
            </w:r>
          </w:p>
        </w:tc>
      </w:tr>
      <w:tr>
        <w:trPr>
          <w:trHeight w:val="28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Староиштеряковский 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ттарова Зухра Марат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Старый Иштеряк, ул. Школьная, 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34-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Шугуровский детский сад «Солнышко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купова Сания Гами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Шугурово, ул.Кирова 25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42-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4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Урдалин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мсутдинова Амина Камил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Урдала, ул. Советская 1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4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Старописьмян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матова Нина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тарая Письмянка, ул. Центральная 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00-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4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Каркалин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хметзянова Алсу Камил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Каркали, ул. Заря 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68-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Тимяшевский детский сад «Ромашка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санова Гулия Исхак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Тимяшево, ул. Кирова 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54-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30-18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8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Керлигач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имзянова Эльмира Муктасим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Керлигач, ул.Советская 33а, стр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10-19 (школ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Сарабикулов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лиева Фарида Сагит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арабикулово, ул. Кирова 3а стр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98-42 (школ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  <w:tr>
        <w:trPr>
          <w:trHeight w:val="21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Нижнечершилин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ятдинова Гульназ Шамил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ижние Чершилы, ул. Мельничная 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95-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6 дней)</w:t>
            </w:r>
          </w:p>
        </w:tc>
      </w:tr>
      <w:tr>
        <w:trPr>
          <w:trHeight w:val="19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Мичурин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лькова Галин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имени Мичурина, ул. Лесная 6-пом.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24-19 (школ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(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ов)</w:t>
            </w:r>
          </w:p>
        </w:tc>
      </w:tr>
      <w:tr>
        <w:trPr>
          <w:trHeight w:val="2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е «Старокувакский детский сад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чина Людмила Пет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тарый Кувак, ул. Школьная 5-стр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20-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00-16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д</w:t>
              <w:br/>
              <w:t>12.00-13.0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 Административном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гламент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автоматизированную обработку персональных да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дрес прописки (регистра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ид документа, удостоверяющего личность, серия, номер, кем выд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 дата выдач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целью формирования базы данных детей, посещающих и стоящих в очереди для зачисления в дошкольные образовательные учреждения Республики Татарстан, даю согласие на обработку персональных данных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[Ф.И.О., данные паспорта одного из родителей (законного представителя)]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Ф.И.О., дата рождения, данные свидетельства о рождении ребенк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адрес фактического проживания, сведения о здоровье ребенк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личие прав на льготное зачисление в дошкольн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разовательное учрежд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кументарной и электронной формах с возможностью осуществления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 автоматизированным и неавтоматизированным способ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согласие действительно в течение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согласие может быть отозвано мной в письменной форме. В случае отзыва настоящего согласия до истечения срока его действия я предупрежден о возможных последствиях прекращения обработки своих персональных данных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а ______________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ая подпись заявител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сшифровка подписи)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eastAsia="ru-RU"/>
        </w:rPr>
        <w:t>Приложение №3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лок-схема последовательности действий по предоставлению муниципальной </w:t>
      </w:r>
      <w:r>
        <w:rPr>
          <w:rFonts w:eastAsia="Times New Roman" w:cs="Courier New" w:ascii="Times New Roman" w:hAnsi="Times New Roman"/>
          <w:b/>
          <w:sz w:val="28"/>
          <w:szCs w:val="28"/>
          <w:lang w:eastAsia="zh-CN"/>
        </w:rPr>
        <w:t>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6464935" cy="621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 Стиль Заголовок 1 + все прописные"/>
    <w:basedOn w:val="Normal"/>
    <w:qFormat/>
    <w:pPr>
      <w:keepNext w:val="true"/>
      <w:spacing w:lineRule="auto" w:line="360"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tatar.ru/l-gorsk/otdel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51:00Z</dcterms:created>
  <dc:creator>km</dc:creator>
  <dc:description/>
  <cp:keywords/>
  <dc:language>en-US</dc:language>
  <cp:lastModifiedBy>Альфия</cp:lastModifiedBy>
  <dcterms:modified xsi:type="dcterms:W3CDTF">2013-07-29T07:50:00Z</dcterms:modified>
  <cp:revision>3</cp:revision>
  <dc:subject/>
  <dc:title/>
</cp:coreProperties>
</file>